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5.08.2014г.                                                                 № 30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п. 7 статьи 170 Жилищного кодекса Российской Федерации и в соответствии с частью 4 статьи 12.1 Закона Краснодарского края от 1 июля 2013 года №2735-КЗ «Об организации проведения капитального ремонта общего имущества собственников помещений в многоквартирных домах,</w:t>
      </w:r>
      <w:r>
        <w:rPr>
          <w:sz w:val="20"/>
          <w:szCs w:val="20"/>
        </w:rPr>
        <w:t xml:space="preserve"> </w:t>
      </w:r>
      <w:r>
        <w:rPr>
          <w:szCs w:val="28"/>
        </w:rPr>
        <w:t>расположенных</w:t>
      </w:r>
      <w:r>
        <w:rPr>
          <w:sz w:val="24"/>
        </w:rPr>
        <w:t xml:space="preserve"> </w:t>
      </w:r>
      <w:r>
        <w:rPr>
          <w:szCs w:val="28"/>
        </w:rPr>
        <w:t>на</w:t>
      </w:r>
      <w:r>
        <w:rPr>
          <w:sz w:val="24"/>
        </w:rPr>
        <w:t xml:space="preserve"> </w:t>
      </w:r>
      <w:r>
        <w:rPr>
          <w:szCs w:val="28"/>
        </w:rPr>
        <w:t>территории</w:t>
      </w:r>
      <w:r>
        <w:rPr>
          <w:sz w:val="24"/>
        </w:rPr>
        <w:t xml:space="preserve"> </w:t>
      </w:r>
      <w:r>
        <w:rPr>
          <w:szCs w:val="28"/>
        </w:rPr>
        <w:t>Краснодарского</w:t>
      </w:r>
      <w:r>
        <w:rPr>
          <w:sz w:val="24"/>
        </w:rPr>
        <w:t xml:space="preserve"> </w:t>
      </w:r>
      <w:r>
        <w:rPr>
          <w:szCs w:val="28"/>
        </w:rPr>
        <w:t>края»</w:t>
      </w:r>
      <w:r>
        <w:rPr>
          <w:sz w:val="24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Принять решение о формировании фонда капитального ремонта многоквартирных домов, расположенных на территории Курчанского сельского поселения Темрюкского района, собственники помещений в которых до 1 июля 2014 года не выбрали и не реализовали способ формирования фонда капитального ремонта на счете регионального оператора – «Краснодарский краевой фонд капитального ремонта многоквартирных домов» согласно приложению 1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Рекомендовать региональному оператору – «Краснодарский краевой фонд капитального ремонта многоквартирных домов», на счете которого принято решение о формировании фонда капитального ремонта многоквартирных домов, открыть индивидуальные счета по желанию собственников многоквартирных домов Курчанского сельского поселения Темрюкского района, согласно прилагаемого списка (приложение 2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постановление опубликовать в газете «Курчанский вестник» и разместить на официальном сайте администрации Курчанского сельского поселения Темрюкского района в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Заместителю главы Курчанского сельского поселения Темрюкского района Е.А.Кулиничу в течение 5 календарных дней после даты публикации направить уведомление о принятом решении региональному оператору, в отношении которого принято решение о формировании фонда капитального ремонта, и представителям (председателям советов домов) собственников помещений в многоквартирном дом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администрации Курчанского сельского поселения Темрюкского района от 28 июля 2014 года № 245 «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» счит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Контроль за выполнением постановления «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»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рчан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2014 года  №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Cs w:val="28"/>
        </w:rPr>
      </w:pPr>
      <w:r>
        <w:rPr>
          <w:szCs w:val="28"/>
        </w:rPr>
        <w:t>О формировании фонда капитального ремонта в многоквартирных домах, расположенных на территории Курчанского сельского поселения Темрюкского района Краснодар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                                                                     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Ю.А.Дац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08-27T10:45:00Z</cp:lastPrinted>
  <dcterms:modified xsi:type="dcterms:W3CDTF">2014-08-29T08:37:00Z</dcterms:modified>
  <cp:revision>59</cp:revision>
  <dc:subject/>
  <dc:title/>
</cp:coreProperties>
</file>